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080657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08065742"/>
            <w:bookmarkStart w:id="1" w:name="__Fieldmark__6_230806574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080657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08065742"/>
            <w:bookmarkStart w:id="3" w:name="__Fieldmark__8_23080657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080657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08065742"/>
            <w:bookmarkStart w:id="5" w:name="__Fieldmark__10_23080657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0806574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08065742"/>
            <w:bookmarkStart w:id="7" w:name="__Fieldmark__12_23080657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0806574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08065742"/>
            <w:bookmarkStart w:id="9" w:name="__Fieldmark__14_23080657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080657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08065742"/>
            <w:bookmarkStart w:id="11" w:name="__Fieldmark__16_23080657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080657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08065742"/>
            <w:bookmarkStart w:id="13" w:name="__Fieldmark__18_23080657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080657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08065742"/>
            <w:bookmarkStart w:id="15" w:name="__Fieldmark__20_23080657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080657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08065742"/>
            <w:bookmarkStart w:id="17" w:name="__Fieldmark__22_23080657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0806574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08065742"/>
            <w:bookmarkStart w:id="19" w:name="__Fieldmark__24_23080657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0806574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08065742"/>
            <w:bookmarkStart w:id="21" w:name="__Fieldmark__26_23080657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